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4242" w:leader="none"/>
        </w:tabs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1"/>
        <w:tabs>
          <w:tab w:val="clear" w:pos="708"/>
          <w:tab w:val="left" w:pos="4242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сельского поселения Завальновский сельсовет</w:t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</w:rPr>
      </w:pPr>
      <w:r>
        <w:rPr>
          <w:b/>
        </w:rPr>
        <w:t>Усманского муниципального района Липецкой области</w:t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42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4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42" w:leader="none"/>
        </w:tabs>
        <w:jc w:val="both"/>
        <w:rPr/>
      </w:pPr>
      <w:r>
        <w:rPr/>
        <w:t xml:space="preserve">«____» апреля  2016 г.                             с.Завальное                                              № 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  <w:br/>
        <w:t>бюджета   сельского поселения Завальновский сельсовет</w:t>
        <w:br/>
        <w:t>Усманского муниципального  района Липецкой области</w:t>
        <w:br/>
        <w:t>за 1 квартал 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 соответствии со ст.264.2 Бюджетного кодекса Российской Федерации: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отчет об исполнении бюджета   сельского поселения Завальновский сельсовет Усманского муниципального района Липецкой области</w:t>
      </w:r>
    </w:p>
    <w:p>
      <w:pPr>
        <w:pStyle w:val="Normal"/>
        <w:rPr/>
      </w:pPr>
      <w:r>
        <w:rPr/>
        <w:t xml:space="preserve"> </w:t>
      </w:r>
      <w:r>
        <w:rPr/>
        <w:t>за 1 квартал 2016 года (приложение1).</w:t>
      </w:r>
    </w:p>
    <w:p>
      <w:pPr>
        <w:pStyle w:val="Normal"/>
        <w:rPr/>
      </w:pPr>
      <w:r>
        <w:rPr/>
        <w:t xml:space="preserve">           </w:t>
      </w:r>
      <w:r>
        <w:rPr/>
        <w:t>2. Утвердить отчет об использовании средств резервного фонда бюджета   сельского поселения Завальновский сельсовет Усманского муниципального района Липецкой области  за 1 квартал 2016 года (приложение 2).</w:t>
        <w:br/>
        <w:t xml:space="preserve">           3. Принять меры по своевременному и эффективному использованию средств, предусмотренных решением совета депутатов «О бюджете сельского поселения Завальновский сельсовет Усманского муниципального района Липецкойкой области на 2016 год », в том числе на реализацию муниципальной программы.</w:t>
        <w:br/>
        <w:t xml:space="preserve">          4. Обеспечить освоение средств за счет поступлений из федерального и областного бюджета.</w:t>
        <w:br/>
        <w:t xml:space="preserve">          5. Направить отчет об исполнении бюджета  и отчет об использовании средств резервного фонда бюджета сельского поселения Завальновский сельсовет Усманского муниципального района Липецкой области  за 1 квартал 2016 года в Совет депутатов  сельского поселения Завальновский сельсовет Усманского муниципального района Липецкой области и Контрольно-счетную комиссию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лава администрации  сельского поселения                              Ю.В.Буб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Ярославцева Г.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5-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 апреля 2016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ого фонда бюджета сельского поселения Завальновский сельсовет Усманского муниципального района Липецкой области РФ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16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дить использование бюджетных ассигнований резервного фонда бюджета сельского поселения Завальновский сельсовет Усманского муниципального района Липецкой области РФ за 1 квартал  2016 года в сумме 4680 (четыре тысячи шестьсот восемьдесят) руб., из них  выде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680 (четыре тысячи шестьсот восемьдесят рублей) на приобретение сувениров, благодарственных писем на проведение Дня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6" w:leader="none"/>
        </w:tabs>
        <w:rPr/>
      </w:pPr>
      <w:r>
        <w:rPr/>
        <w:tab/>
        <w:t>Глава администрации                                     Ю.В.Бубнов</w:t>
      </w:r>
    </w:p>
    <w:p>
      <w:pPr>
        <w:pStyle w:val="Normal"/>
        <w:tabs>
          <w:tab w:val="clear" w:pos="708"/>
          <w:tab w:val="left" w:pos="1286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286" w:leader="none"/>
        </w:tabs>
        <w:rPr/>
      </w:pPr>
      <w:r>
        <w:rPr/>
        <w:t xml:space="preserve">                     </w:t>
      </w:r>
      <w:r>
        <w:rPr/>
        <w:t>Главный бухгалтер                                          Г.Л.Ярослав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38:00Z</dcterms:created>
  <dc:creator>Admin</dc:creator>
  <dc:description/>
  <cp:keywords/>
  <dc:language>en-US</dc:language>
  <cp:lastModifiedBy>Admin</cp:lastModifiedBy>
  <dcterms:modified xsi:type="dcterms:W3CDTF">2016-04-20T09:26:00Z</dcterms:modified>
  <cp:revision>4</cp:revision>
  <dc:subject/>
  <dc:title>Российская Федерация</dc:title>
</cp:coreProperties>
</file>