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ВАЛЬН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04.2016 г.</w:t>
      </w:r>
      <w:r>
        <w:rPr/>
        <w:tab/>
      </w:r>
      <w:r>
        <w:rPr>
          <w:sz w:val="28"/>
          <w:szCs w:val="28"/>
        </w:rPr>
        <w:tab/>
        <w:t xml:space="preserve">             с.Завальное                                       № 11/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«Об  ис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ельского поселения Завальнов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 Усма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пецкой области Российской Феде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6 года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Рассмотрев представленный проект отчёта «Об исполнении Бюджета сельского поселения Завальновский сельсовет Усманского муниципального района Липецкой области Российской Федераци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</w:t>
      </w:r>
      <w:r>
        <w:rPr>
          <w:sz w:val="28"/>
        </w:rPr>
        <w:t xml:space="preserve">», в соответствии с Бюджетным кодексом Российской Федерации, </w:t>
      </w:r>
      <w:r>
        <w:rPr>
          <w:sz w:val="28"/>
          <w:szCs w:val="28"/>
        </w:rPr>
        <w:t>руководствуясь Положением «О бюджетном процессе в сельском поселении Завальновский сельсовет Усманского муниципального района Липецкой области», на основании статей  29, 48, 57 Устава сельского поселения Завальновский сельсовет, учитывая рекомендации постоянной комиссии по экономике, финансам, налогам и ценообразованию, 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отчёт «Об исполнении Бюджета сельского поселения                             Завальновский сельсовет Усманского муниципального района                                             Липецкой области Российской Федераци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» по доходам в сумме 1103,0 тыс. руб., по расходам в сумме  1100,0 тыс. руб. с превышением доходов над расходами (профицитом) в сумме 3,0 тыс. рублей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править вышеназванный Отчёт главе сельского поселения                                Завальновский сельсовет для подписания, обнародования и опубликования в сети «Интернет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путатов сельского поселения                                                 Ю.В.Бубн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ьского поселения Завальн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манского муниципального района Липецкой области                                           Российской Федераци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ельского поселения Завальновский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овет от 21.04.2016 г. № 11/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ёт «Об исполнении Бюджета сельского поселения                             Завальновский сельсовет Усманского муниципального района                                             Липецкой области Российской Федераци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» по доходам в сумме 1103,0 тыс. руб., по расходам в сумме  1100,0 тыс. руб. с превышением доходов над расходами (профицитом) в сумме 3,0 тыс. рублей (прилагается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исполнение бюджета сельского поселения по следующим              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доходам и расходам бюджета сельского поселения, согласно приложению №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сведения об использовании резервного фонда, согласно приложению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Ю.В.Буб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резервного фонда бюджета сельского поселения Завальновский сельсовет Усманского муниципального района Липецкой области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16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дить использование бюджетных ассигнований резервного фонда бюджета сельского поселения Завальновский сельсовет Усманского муниципального района Липецкой области РФ за 1 квартал  2016 года в сумме 4680 (четыре тысячи шестьсот восемьдесят) руб., из них  выде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680 (четыре тысячи шестьсот восемьдесят рублей) на приобретение сувениров, благодарственных писем на проведение Дня с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6" w:leader="none"/>
        </w:tabs>
        <w:rPr/>
      </w:pPr>
      <w:r>
        <w:rPr/>
        <w:tab/>
        <w:t>Глава администрации                                     Ю.В.Бубнов</w:t>
      </w:r>
    </w:p>
    <w:p>
      <w:pPr>
        <w:pStyle w:val="Normal"/>
        <w:tabs>
          <w:tab w:val="clear" w:pos="708"/>
          <w:tab w:val="left" w:pos="1286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286" w:leader="none"/>
        </w:tabs>
        <w:rPr/>
      </w:pPr>
      <w:r>
        <w:rPr/>
        <w:t xml:space="preserve">                     </w:t>
      </w:r>
      <w:r>
        <w:rPr/>
        <w:t>Главный бухгалтер                                          Г.Л.Ярослав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40:00Z</dcterms:created>
  <dc:creator>Admin</dc:creator>
  <dc:description/>
  <cp:keywords/>
  <dc:language>en-US</dc:language>
  <cp:lastModifiedBy>Admin</cp:lastModifiedBy>
  <dcterms:modified xsi:type="dcterms:W3CDTF">2016-04-25T09:09:00Z</dcterms:modified>
  <cp:revision>4</cp:revision>
  <dc:subject/>
  <dc:title>СОВЕТ ДЕПУТАТОВ </dc:title>
</cp:coreProperties>
</file>